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1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8"/>
      </w:tblGrid>
      <w:tr>
        <w:trPr/>
        <w:tc>
          <w:tcPr>
            <w:tcW w:w="14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ANGE MANAGEMENT CONTROLS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chema Version:</w:t>
              <w:tab/>
              <w:tab/>
              <w:tab/>
              <w:tab/>
            </w:r>
            <w:r>
              <w:rPr>
                <w:rFonts w:cs="Arial" w:ascii="Arial" w:hAnsi="Arial"/>
              </w:rPr>
              <w:t>CDS-XML Schema Version 6-0-2008-01-1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chema Root XSD Filename:</w:t>
              <w:tab/>
              <w:tab/>
            </w:r>
            <w:r>
              <w:rPr>
                <w:rFonts w:cs="Arial" w:ascii="Arial" w:hAnsi="Arial"/>
              </w:rPr>
              <w:t>CDS-XML_Message_Root-V6-0-2008-01-14.xs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Schema Status</w:t>
              <w:tab/>
              <w:tab/>
              <w:tab/>
              <w:tab/>
              <w:t>Awaiting Authoris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vailability</w:t>
              <w:tab/>
              <w:tab/>
              <w:tab/>
              <w:tab/>
              <w:tab/>
              <w:t>Immediately following authorisation by the Information Standards Boar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upersession:</w:t>
            </w:r>
            <w:r>
              <w:rPr>
                <w:rFonts w:cs="Arial" w:ascii="Arial" w:hAnsi="Arial"/>
              </w:rPr>
              <w:tab/>
              <w:tab/>
              <w:tab/>
              <w:tab/>
              <w:t xml:space="preserve">Replaces all previously issued versions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ab/>
              <w:tab/>
              <w:tab/>
            </w:r>
            <w:r>
              <w:rPr>
                <w:rFonts w:cs="Arial" w:ascii="Arial" w:hAnsi="Arial"/>
              </w:rPr>
              <w:tab/>
              <w:tab/>
              <w:tab/>
            </w:r>
            <w:r>
              <w:rPr>
                <w:rFonts w:cs="Arial" w:ascii="Arial" w:hAnsi="Arial"/>
                <w:sz w:val="20"/>
                <w:szCs w:val="20"/>
              </w:rPr>
              <w:t>(CDS-XML Schema Version 6-0-2007-03-01 and Version 6-0-2007-10-26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Issued To:</w:t>
            </w:r>
            <w:r>
              <w:rPr>
                <w:rFonts w:cs="Arial" w:ascii="Arial" w:hAnsi="Arial"/>
              </w:rPr>
              <w:tab/>
              <w:tab/>
              <w:tab/>
              <w:tab/>
              <w:tab/>
              <w:t>NHS NPfIT / CFH (National Spine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tended Audience:</w:t>
              <w:tab/>
              <w:tab/>
              <w:tab/>
            </w:r>
            <w:r>
              <w:rPr>
                <w:rFonts w:cs="Arial" w:ascii="Arial" w:hAnsi="Arial"/>
              </w:rPr>
              <w:t>BT Syntegra for use with NPfIT CFH SUS development</w:t>
            </w:r>
          </w:p>
          <w:p>
            <w:pPr>
              <w:pStyle w:val="Normal"/>
              <w:ind w:left="36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All CDS-XML Schema users, LSPs, Software Suppliers, SUS Use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anaged by:</w:t>
            </w:r>
            <w:r>
              <w:rPr>
                <w:rFonts w:cs="Arial" w:ascii="Arial" w:hAnsi="Arial"/>
              </w:rPr>
              <w:tab/>
              <w:tab/>
              <w:tab/>
              <w:tab/>
              <w:t xml:space="preserve">The NHS Data Model And Dictionary Service, </w:t>
            </w:r>
          </w:p>
          <w:p>
            <w:pPr>
              <w:pStyle w:val="Normal"/>
              <w:ind w:left="43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and Application Architecture Directorate, CFH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8"/>
      </w:tblGrid>
      <w:tr>
        <w:trPr/>
        <w:tc>
          <w:tcPr>
            <w:tcW w:w="14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ML CONFORMANC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schema has been conformance tested in WINDOWS XP with the following XML Schema validators:</w:t>
            </w:r>
          </w:p>
          <w:p>
            <w:pPr>
              <w:pStyle w:val="Normal"/>
              <w:ind w:left="43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erces 2.6.2</w:t>
            </w:r>
          </w:p>
          <w:p>
            <w:pPr>
              <w:pStyle w:val="Normal"/>
              <w:ind w:left="43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XML</w:t>
            </w:r>
          </w:p>
          <w:p>
            <w:pPr>
              <w:pStyle w:val="Normal"/>
              <w:ind w:left="43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QC Max Cost</w:t>
            </w:r>
          </w:p>
          <w:p>
            <w:pPr>
              <w:pStyle w:val="Normal"/>
              <w:ind w:left="43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d other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CHANGE Overview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Schema Release Note is issued to document the release of an updated and corrected CDS-XML Message Schema.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 such this schema replaces all previously issued versions and derivatives of the CDS-XML Message Schema Version 6-0.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rPr/>
      </w:pPr>
      <w:r>
        <w:rPr>
          <w:rFonts w:cs="Arial" w:ascii="Arial" w:hAnsi="Arial"/>
          <w:sz w:val="20"/>
          <w:szCs w:val="20"/>
        </w:rPr>
        <w:t>The issues identified as follows have been corrected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ote 1: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rPr/>
      </w:pPr>
      <w:r>
        <w:rPr>
          <w:rFonts w:cs="Arial" w:ascii="Arial" w:hAnsi="Arial"/>
          <w:sz w:val="20"/>
          <w:szCs w:val="20"/>
        </w:rPr>
        <w:t>The XML Attributes used to select the required Critical Care data structures have been updated to correctly position the use of Code Value = 91 into Adult Critical Care rather than Neonatal Critical Care.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ote 2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rPr/>
      </w:pPr>
      <w:r>
        <w:rPr>
          <w:rFonts w:cs="Arial" w:ascii="Arial" w:hAnsi="Arial"/>
          <w:sz w:val="20"/>
          <w:szCs w:val="20"/>
        </w:rPr>
        <w:t xml:space="preserve">The XML Attribute used to select the required data structure for the PersonGroupPatientBirth_Structure / PatientIdentity_Birth_Structure has been corrected when using the “Validated” structure.  This previously invoked the “Unvalidated” structure and was incorrect.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ote 3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XML Attribute used to select the required data structure for the PersonGroup_Baby / PatientIdentity_Baby_Structure has been corrected when using the “Validated” structure.  This previously invoked the “Unvalidated” structure and was incorrect.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ote 4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rPr/>
      </w:pPr>
      <w:r>
        <w:rPr>
          <w:rFonts w:cs="Arial" w:ascii="Arial" w:hAnsi="Arial"/>
          <w:sz w:val="20"/>
          <w:szCs w:val="20"/>
        </w:rPr>
        <w:t>All XML Attributes have now been designated as XML Required, (i.e. mandatory).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SCHEMA DESIGN CONSIDERATIONS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rPr/>
      </w:pPr>
      <w:r>
        <w:rPr>
          <w:rFonts w:cs="Arial" w:ascii="Arial" w:hAnsi="Arial"/>
          <w:sz w:val="20"/>
          <w:szCs w:val="20"/>
        </w:rPr>
        <w:t>This CDS-XML Message Schema version 6-0 is issued with a control date of 2008-01-14 as a minor change with a date control.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cordingly, Version 6-0-2008-01-14 replaces all previous versions, and all previously issued schema updates have been consolidated into this version.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rPr/>
      </w:pPr>
      <w:r>
        <w:rPr>
          <w:rFonts w:cs="Arial" w:ascii="Arial" w:hAnsi="Arial"/>
          <w:sz w:val="20"/>
          <w:szCs w:val="20"/>
        </w:rPr>
        <w:t>To comply with version control methods, no direct structural changes have been made, the specified changes require adjustments to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>a)  “Type” invocations from XML Attribute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)  The correction of enumerations (value=91) for the Adult (added) and Neonatal Critical Care (removed) XML Attribute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rPr/>
      </w:pPr>
      <w:r>
        <w:rPr>
          <w:rFonts w:cs="Arial" w:ascii="Arial" w:hAnsi="Arial"/>
          <w:sz w:val="20"/>
          <w:szCs w:val="20"/>
        </w:rPr>
        <w:tab/>
        <w:t>c)  The designation of “XML Required” for all XML Attributes used in the schema.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tries 5 and 6 of the detailed notes define “data naming anomalies” where an underscore is present at the end of XML Attribute data names.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chema implementers </w:t>
      </w:r>
      <w:r>
        <w:rPr>
          <w:rFonts w:cs="Arial" w:ascii="Arial" w:hAnsi="Arial"/>
          <w:b/>
          <w:i/>
          <w:sz w:val="20"/>
          <w:szCs w:val="20"/>
        </w:rPr>
        <w:t>must</w:t>
      </w:r>
      <w:r>
        <w:rPr>
          <w:rFonts w:cs="Arial" w:ascii="Arial" w:hAnsi="Arial"/>
          <w:sz w:val="20"/>
          <w:szCs w:val="20"/>
        </w:rPr>
        <w:t xml:space="preserve"> use these names as currently specified (including the underscore).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60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240"/>
        <w:gridCol w:w="4680"/>
      </w:tblGrid>
      <w:tr>
        <w:trPr>
          <w:tblHeader w:val="true"/>
          <w:cantSplit w:val="true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12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F</w:t>
            </w:r>
          </w:p>
        </w:tc>
        <w:tc>
          <w:tcPr>
            <w:tcW w:w="92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SECTION A: SCHEMA CHANGE MANAGEMENT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SD FILES UPDATED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</w:rPr>
              <w:t>The CDS-XML Version Number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has NOT been incremented; it remains as </w:t>
            </w:r>
            <w:r>
              <w:rPr>
                <w:rFonts w:cs="Arial" w:ascii="Arial" w:hAnsi="Arial"/>
                <w:b/>
              </w:rPr>
              <w:t>6-0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schema root filename and its XML Namespace Message ID containing the version date has been updated to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ab/>
              <w:tab/>
            </w:r>
            <w:r>
              <w:rPr>
                <w:rFonts w:cs="Arial" w:ascii="Arial" w:hAnsi="Arial"/>
                <w:b/>
              </w:rPr>
              <w:t>CDS-XML_Message_Root-V6-0-2008-01-1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NMTOKEN Attribute “</w:t>
            </w:r>
            <w:r>
              <w:rPr>
                <w:rFonts w:cs="Arial" w:ascii="Arial" w:hAnsi="Arial"/>
                <w:b/>
                <w:sz w:val="20"/>
                <w:szCs w:val="20"/>
              </w:rPr>
              <w:t>SchemaVersion</w:t>
            </w:r>
            <w:r>
              <w:rPr>
                <w:rFonts w:cs="Arial" w:ascii="Arial" w:hAnsi="Arial"/>
                <w:sz w:val="20"/>
                <w:szCs w:val="20"/>
              </w:rPr>
              <w:t>” retains its value of “</w:t>
            </w:r>
            <w:r>
              <w:rPr>
                <w:rFonts w:cs="Arial" w:ascii="Arial" w:hAnsi="Arial"/>
                <w:b/>
                <w:sz w:val="20"/>
                <w:szCs w:val="20"/>
              </w:rPr>
              <w:t>6-0</w:t>
            </w:r>
            <w:r>
              <w:rPr>
                <w:rFonts w:cs="Arial" w:ascii="Arial" w:hAnsi="Arial"/>
                <w:sz w:val="20"/>
                <w:szCs w:val="20"/>
              </w:rPr>
              <w:t>”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XML Attribute “</w:t>
            </w:r>
            <w:r>
              <w:rPr>
                <w:rFonts w:cs="Arial" w:ascii="Arial" w:hAnsi="Arial"/>
                <w:b/>
                <w:sz w:val="20"/>
                <w:szCs w:val="20"/>
              </w:rPr>
              <w:t>SchemaDate</w:t>
            </w:r>
            <w:r>
              <w:rPr>
                <w:rFonts w:cs="Arial" w:ascii="Arial" w:hAnsi="Arial"/>
                <w:sz w:val="20"/>
                <w:szCs w:val="20"/>
              </w:rPr>
              <w:t xml:space="preserve">” has been adjusted to </w:t>
            </w:r>
            <w:r>
              <w:rPr>
                <w:rFonts w:cs="Arial" w:ascii="Arial" w:hAnsi="Arial"/>
                <w:b/>
                <w:sz w:val="20"/>
                <w:szCs w:val="20"/>
              </w:rPr>
              <w:t>2008-01-14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DS-XML_Message_Root-V6-0-2008-01-14.xs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60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120"/>
        <w:gridCol w:w="4680"/>
      </w:tblGrid>
      <w:tr>
        <w:trPr>
          <w:tblHeader w:val="true"/>
          <w:cantSplit w:val="true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F</w:t>
            </w:r>
          </w:p>
        </w:tc>
        <w:tc>
          <w:tcPr>
            <w:tcW w:w="9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SECTION B: MAJOR FUNCTIONAL UPDATES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SD FILES UPDATED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1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ne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760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120"/>
        <w:gridCol w:w="4680"/>
      </w:tblGrid>
      <w:tr>
        <w:trPr>
          <w:tblHeader w:val="true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F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SECTION C: OTHER FUNCTIONAL UPDATE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SD FILES UPDATED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XML ATTRIBUTE: - Management of Critical Care Data Structur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file CDS_XML_Standard_Data_Elements-V6-0-2008-01-14 has been adjusted to correctly enumerate the Code Value 91 into the </w:t>
            </w:r>
            <w:r>
              <w:rPr>
                <w:rFonts w:cs="Arial" w:ascii="Arial" w:hAnsi="Arial"/>
                <w:b/>
                <w:sz w:val="20"/>
                <w:szCs w:val="20"/>
              </w:rPr>
              <w:t>Adult</w:t>
            </w:r>
            <w:r>
              <w:rPr>
                <w:rFonts w:cs="Arial" w:ascii="Arial" w:hAnsi="Arial"/>
                <w:sz w:val="20"/>
                <w:szCs w:val="20"/>
              </w:rPr>
              <w:t xml:space="preserve"> Critical Care Attribute rather than its previous enumeration in the Neonatal Critical Care XML Attribut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ML base “Type” Definitions used as Attributes have been adjusted as follows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riticalCareUnitFunction_Adult_Type to add enumeration value = 9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riticalCareUnitFunction_Neonatal_Type to remove enumeration value = 9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he code values for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riticalCareUnitFunction_Paediatric_Type remain unaltere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is generic data structure change affects the following CDS Type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DS TYPE 120</w:t>
              <w:tab/>
              <w:tab/>
              <w:t>Finished Birth Episod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DS TYPE 130</w:t>
              <w:tab/>
              <w:tab/>
              <w:t>Finished General Episod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DS TYPE 140</w:t>
              <w:tab/>
              <w:tab/>
              <w:t>Finished Delivery Episod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DS TYPE 180</w:t>
              <w:tab/>
              <w:tab/>
              <w:t>Unfinished Birth Episod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DS TYPE 190</w:t>
              <w:tab/>
              <w:tab/>
              <w:t>Unfinished General Episod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DS TYPE 200</w:t>
              <w:tab/>
              <w:tab/>
              <w:t>Unfinished Delivery Episod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DS_XML_Standard_Data_Elements-V6-0-2008-01-1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787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XML ATTRIBUTE: Management of NHS Number Status Indicato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file CDS_XML_Standard_Data_Structures-V6-0-2008-01-14 has been adjusted to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rrect the “Type” invocation for the XML Attribute used to select the required data structure when using the </w:t>
            </w:r>
            <w:r>
              <w:rPr>
                <w:rFonts w:cs="Arial" w:ascii="Arial" w:hAnsi="Arial"/>
                <w:b/>
                <w:sz w:val="20"/>
                <w:szCs w:val="20"/>
              </w:rPr>
              <w:t>ValidatedNHSNumberStatusIndicator</w:t>
            </w:r>
            <w:r>
              <w:rPr>
                <w:rFonts w:cs="Arial" w:ascii="Arial" w:hAnsi="Arial"/>
                <w:sz w:val="20"/>
                <w:szCs w:val="20"/>
              </w:rPr>
              <w:t xml:space="preserve"> XML Attribute in the PersonGroupPatientBirth_Structure / PatientIdentity_Birth_Structure / ValidatedNHSNo_Structur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vious schema statemen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eastAsia="en-GB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eastAsia="en-GB"/>
              </w:rPr>
              <w:t>xs:attribute</w:t>
            </w:r>
            <w:r>
              <w:rPr>
                <w:rFonts w:cs="Arial" w:ascii="Arial" w:hAnsi="Arial"/>
                <w:color w:val="FF0000"/>
                <w:sz w:val="16"/>
                <w:szCs w:val="16"/>
                <w:highlight w:val="white"/>
                <w:lang w:eastAsia="en-GB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eastAsia="en-GB"/>
              </w:rPr>
              <w:t>="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eastAsia="en-GB"/>
              </w:rPr>
              <w:t>ValidatedNHSNumberStatusIndicator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eastAsia="en-GB"/>
              </w:rPr>
              <w:t>"</w:t>
            </w:r>
            <w:r>
              <w:rPr>
                <w:rFonts w:cs="Arial" w:ascii="Arial" w:hAnsi="Arial"/>
                <w:color w:val="FF0000"/>
                <w:sz w:val="16"/>
                <w:szCs w:val="16"/>
                <w:highlight w:val="white"/>
                <w:lang w:eastAsia="en-GB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eastAsia="en-GB"/>
              </w:rPr>
              <w:t>="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eastAsia="en-GB"/>
              </w:rPr>
              <w:t>ns:NHSNumberStatusIndicator_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white"/>
                <w:lang w:eastAsia="en-GB"/>
              </w:rPr>
              <w:t>Unvalidated_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eastAsia="en-GB"/>
              </w:rPr>
              <w:t>Typ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eastAsia="en-GB"/>
              </w:rPr>
              <w:t>"/&gt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justed schema statement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eastAsia="en-GB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eastAsia="en-GB"/>
              </w:rPr>
              <w:t>xs:attribute</w:t>
            </w:r>
            <w:r>
              <w:rPr>
                <w:rFonts w:cs="Arial" w:ascii="Arial" w:hAnsi="Arial"/>
                <w:color w:val="FF0000"/>
                <w:sz w:val="16"/>
                <w:szCs w:val="16"/>
                <w:highlight w:val="white"/>
                <w:lang w:eastAsia="en-GB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eastAsia="en-GB"/>
              </w:rPr>
              <w:t>="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eastAsia="en-GB"/>
              </w:rPr>
              <w:t>ValidatedNHSNumberStatusIndicator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eastAsia="en-GB"/>
              </w:rPr>
              <w:t>"</w:t>
            </w:r>
            <w:r>
              <w:rPr>
                <w:rFonts w:cs="Arial" w:ascii="Arial" w:hAnsi="Arial"/>
                <w:color w:val="FF0000"/>
                <w:sz w:val="16"/>
                <w:szCs w:val="16"/>
                <w:highlight w:val="white"/>
                <w:lang w:eastAsia="en-GB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eastAsia="en-GB"/>
              </w:rPr>
              <w:t>="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eastAsia="en-GB"/>
              </w:rPr>
              <w:t>ns:NHSNumberStatusIndicator_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white"/>
                <w:lang w:eastAsia="en-GB"/>
              </w:rPr>
              <w:t>Validated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eastAsia="en-GB"/>
              </w:rPr>
              <w:t>_Typ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eastAsia="en-GB"/>
              </w:rPr>
              <w:t>"/&gt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his generic data structure change affects the following “Birth” CDS Type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DS TYPE 120</w:t>
              <w:tab/>
              <w:tab/>
              <w:t>Finished Birth Episod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DS TYPE 150</w:t>
              <w:tab/>
              <w:tab/>
              <w:t>Other Birth Episod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DS TYPE 180</w:t>
              <w:tab/>
              <w:tab/>
              <w:t>Unfinished Birth Episod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DS_XML_Standard_Data_Structures-V6-0-2008-01-1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011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ML ATTRIBUTE: Management of NHS Number Status Indicato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file CDS_XML_Standard_Data_Structures-V6-0-2008-01-14 has been adjusted t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rrect the “Type” invocation for the XML Attribute used to select the required data structure when using the </w:t>
            </w:r>
            <w:r>
              <w:rPr>
                <w:rFonts w:cs="Arial" w:ascii="Arial" w:hAnsi="Arial"/>
                <w:b/>
                <w:sz w:val="20"/>
                <w:szCs w:val="20"/>
              </w:rPr>
              <w:t>ValidatedNHSNumberStatusIndicator</w:t>
            </w:r>
            <w:r>
              <w:rPr>
                <w:rFonts w:cs="Arial" w:ascii="Arial" w:hAnsi="Arial"/>
                <w:sz w:val="20"/>
                <w:szCs w:val="20"/>
              </w:rPr>
              <w:t xml:space="preserve"> XML Attribute in the Birth Occurrence /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ersonGroup_Baby_Structure / PersonIdentity_Baby_Structure / ValidatedNHSNo_Structure_Bab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evious schema statemen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eastAsia="en-GB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eastAsia="en-GB"/>
              </w:rPr>
              <w:t>xs:attribute</w:t>
            </w:r>
            <w:r>
              <w:rPr>
                <w:rFonts w:cs="Arial" w:ascii="Arial" w:hAnsi="Arial"/>
                <w:color w:val="FF0000"/>
                <w:sz w:val="16"/>
                <w:szCs w:val="16"/>
                <w:highlight w:val="white"/>
                <w:lang w:eastAsia="en-GB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eastAsia="en-GB"/>
              </w:rPr>
              <w:t>="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eastAsia="en-GB"/>
              </w:rPr>
              <w:t>ValidatedNHSNumberStatusIndicator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eastAsia="en-GB"/>
              </w:rPr>
              <w:t>"</w:t>
            </w:r>
            <w:r>
              <w:rPr>
                <w:rFonts w:cs="Arial" w:ascii="Arial" w:hAnsi="Arial"/>
                <w:color w:val="FF0000"/>
                <w:sz w:val="16"/>
                <w:szCs w:val="16"/>
                <w:highlight w:val="white"/>
                <w:lang w:eastAsia="en-GB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eastAsia="en-GB"/>
              </w:rPr>
              <w:t>="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eastAsia="en-GB"/>
              </w:rPr>
              <w:t>ns:NHSNumberStatusIndicator_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white"/>
                <w:lang w:eastAsia="en-GB"/>
              </w:rPr>
              <w:t>Unvalidated_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eastAsia="en-GB"/>
              </w:rPr>
              <w:t>Typ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eastAsia="en-GB"/>
              </w:rPr>
              <w:t>"/&gt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justed schema statement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eastAsia="en-GB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eastAsia="en-GB"/>
              </w:rPr>
              <w:t>xs:attribute</w:t>
            </w:r>
            <w:r>
              <w:rPr>
                <w:rFonts w:cs="Arial" w:ascii="Arial" w:hAnsi="Arial"/>
                <w:color w:val="FF0000"/>
                <w:sz w:val="16"/>
                <w:szCs w:val="16"/>
                <w:highlight w:val="white"/>
                <w:lang w:eastAsia="en-GB"/>
              </w:rPr>
              <w:t xml:space="preserve"> na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eastAsia="en-GB"/>
              </w:rPr>
              <w:t>="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eastAsia="en-GB"/>
              </w:rPr>
              <w:t>ValidatedNHSNumberStatusIndicator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eastAsia="en-GB"/>
              </w:rPr>
              <w:t>"</w:t>
            </w:r>
            <w:r>
              <w:rPr>
                <w:rFonts w:cs="Arial" w:ascii="Arial" w:hAnsi="Arial"/>
                <w:color w:val="FF0000"/>
                <w:sz w:val="16"/>
                <w:szCs w:val="16"/>
                <w:highlight w:val="white"/>
                <w:lang w:eastAsia="en-GB"/>
              </w:rPr>
              <w:t xml:space="preserve"> typ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eastAsia="en-GB"/>
              </w:rPr>
              <w:t>="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eastAsia="en-GB"/>
              </w:rPr>
              <w:t>ns:NHSNumberStatusIndicator_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white"/>
                <w:lang w:eastAsia="en-GB"/>
              </w:rPr>
              <w:t>Validated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eastAsia="en-GB"/>
              </w:rPr>
              <w:t>_Typ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eastAsia="en-GB"/>
              </w:rPr>
              <w:t>"/&gt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his generic data structure change affects the following “Delivery” CDS Types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DS TYPE 140</w:t>
              <w:tab/>
              <w:tab/>
              <w:t>Finished Delivery Episod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DS TYPE 160</w:t>
              <w:tab/>
              <w:tab/>
              <w:t>Other Delivery Episod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DS TYPE 200</w:t>
              <w:tab/>
              <w:tab/>
              <w:t>Unfinished Delivery Episod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DS_XML_Standard_Data_Structures-V6-0-2008-01-1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ML ATTRIBUTE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 XML ATTRIBUTES have been designated as “XML Required” within their parent data structures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DS_XML_Standard_Data_Structures-V6-0-2008-01-1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760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120"/>
        <w:gridCol w:w="4680"/>
      </w:tblGrid>
      <w:tr>
        <w:trPr>
          <w:tblHeader w:val="true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F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SECTION D: REGISTERED ANOMALIES – FOR INFORMATION ONL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SD FILES UPDATED</w:t>
            </w:r>
          </w:p>
        </w:tc>
      </w:tr>
      <w:tr>
        <w:trPr>
          <w:trHeight w:val="4011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sonGroup_Mother_Structure -  generic data structur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n XML ATTRIBUTE used has a data structure name of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validatedNHSNumberStatusIndicator</w:t>
            </w:r>
            <w:r>
              <w:rPr>
                <w:rFonts w:cs="Arial" w:ascii="Arial" w:hAnsi="Arial"/>
                <w:b/>
                <w:color w:val="FF0000"/>
              </w:rPr>
              <w:t>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ote that the right most character is an underscor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This is a registered anomaly and must be used as defined in this version of the schema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he above generic data structure is only used in “Birth” CDS Episodes to carry details of the Baby’s Mothe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following CDS TYPES are affected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DS TYPE 120</w:t>
              <w:tab/>
              <w:tab/>
              <w:t>Finished Birth Episod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DS TYPE 150</w:t>
              <w:tab/>
              <w:tab/>
              <w:t>Other Birth Episod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DS TYPE 180</w:t>
              <w:tab/>
              <w:tab/>
              <w:t>Unfinished Birth Episod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DS_XML_Standard_Data_Structures-V6-0-2008-01-1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011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tientIdentity_Delivery_Structure – generic data structu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n XML ATTRIBUTE used has a data structure name of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validatedNHSNumberStatusIndicator</w:t>
            </w:r>
            <w:r>
              <w:rPr>
                <w:rFonts w:cs="Arial" w:ascii="Arial" w:hAnsi="Arial"/>
                <w:b/>
                <w:color w:val="FF0000"/>
              </w:rPr>
              <w:t>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ote that the right most character is an underscor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This is a registered anomaly and must be used as defined in this version of the schema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he above generic data structure is only used in “Delivery” CDS Episodes to carry details of the Mother as a Patien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following CDS TYPES are affected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DS TYPE 140</w:t>
              <w:tab/>
              <w:tab/>
              <w:t>Finished Delivery Episod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DS TYPE 160</w:t>
              <w:tab/>
              <w:tab/>
              <w:t>Other Delivery Episod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DS TYPE 200</w:t>
              <w:tab/>
              <w:tab/>
              <w:t>Unfinished Delivery Episod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DS_XML_Standard_Data_Structures-V6-0-2008-01-1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b/>
        <w:sz w:val="20"/>
        <w:szCs w:val="20"/>
        <w:lang w:val="en-US"/>
      </w:rPr>
      <w:t xml:space="preserve">Page </w:t>
    </w:r>
    <w:r>
      <w:rPr>
        <w:rFonts w:cs="Arial" w:ascii="Arial" w:hAnsi="Arial"/>
        <w:b/>
        <w:sz w:val="20"/>
        <w:szCs w:val="20"/>
        <w:lang w:val="en-US"/>
      </w:rPr>
      <w:fldChar w:fldCharType="begin"/>
    </w:r>
    <w:r>
      <w:rPr>
        <w:sz w:val="20"/>
        <w:b/>
        <w:szCs w:val="20"/>
        <w:rFonts w:cs="Arial" w:ascii="Arial" w:hAnsi="Arial"/>
        <w:lang w:val="en-US"/>
      </w:rPr>
      <w:instrText xml:space="preserve"> PAGE </w:instrText>
    </w:r>
    <w:r>
      <w:rPr>
        <w:sz w:val="20"/>
        <w:b/>
        <w:szCs w:val="20"/>
        <w:rFonts w:cs="Arial" w:ascii="Arial" w:hAnsi="Arial"/>
        <w:lang w:val="en-US"/>
      </w:rPr>
      <w:fldChar w:fldCharType="separate"/>
    </w:r>
    <w:r>
      <w:rPr>
        <w:sz w:val="20"/>
        <w:b/>
        <w:szCs w:val="20"/>
        <w:rFonts w:cs="Arial" w:ascii="Arial" w:hAnsi="Arial"/>
        <w:lang w:val="en-US"/>
      </w:rPr>
      <w:t>6</w:t>
    </w:r>
    <w:r>
      <w:rPr>
        <w:sz w:val="20"/>
        <w:b/>
        <w:szCs w:val="20"/>
        <w:rFonts w:cs="Arial" w:ascii="Arial" w:hAnsi="Arial"/>
        <w:lang w:val="en-US"/>
      </w:rPr>
      <w:fldChar w:fldCharType="end"/>
    </w:r>
    <w:r>
      <w:rPr>
        <w:rFonts w:cs="Arial" w:ascii="Arial" w:hAnsi="Arial"/>
        <w:b/>
        <w:sz w:val="20"/>
        <w:szCs w:val="20"/>
        <w:lang w:val="en-US"/>
      </w:rPr>
      <w:t xml:space="preserve"> of </w:t>
    </w:r>
    <w:r>
      <w:rPr>
        <w:rFonts w:cs="Arial" w:ascii="Arial" w:hAnsi="Arial"/>
        <w:b/>
        <w:sz w:val="20"/>
        <w:szCs w:val="20"/>
        <w:lang w:val="en-US"/>
      </w:rPr>
      <w:fldChar w:fldCharType="begin"/>
    </w:r>
    <w:r>
      <w:rPr>
        <w:sz w:val="20"/>
        <w:b/>
        <w:szCs w:val="20"/>
        <w:rFonts w:cs="Arial" w:ascii="Arial" w:hAnsi="Arial"/>
        <w:lang w:val="en-US"/>
      </w:rPr>
      <w:instrText xml:space="preserve"> NUMPAGES \* ARABIC </w:instrText>
    </w:r>
    <w:r>
      <w:rPr>
        <w:sz w:val="20"/>
        <w:b/>
        <w:szCs w:val="20"/>
        <w:rFonts w:cs="Arial" w:ascii="Arial" w:hAnsi="Arial"/>
        <w:lang w:val="en-US"/>
      </w:rPr>
      <w:fldChar w:fldCharType="separate"/>
    </w:r>
    <w:r>
      <w:rPr>
        <w:sz w:val="20"/>
        <w:b/>
        <w:szCs w:val="20"/>
        <w:rFonts w:cs="Arial" w:ascii="Arial" w:hAnsi="Arial"/>
        <w:lang w:val="en-US"/>
      </w:rPr>
      <w:t>6</w:t>
    </w:r>
    <w:r>
      <w:rPr>
        <w:sz w:val="20"/>
        <w:b/>
        <w:szCs w:val="20"/>
        <w:rFonts w:cs="Arial" w:ascii="Arial" w:hAnsi="Arial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14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10200"/>
      <w:gridCol w:w="2040"/>
    </w:tblGrid>
    <w:tr>
      <w:trPr/>
      <w:tc>
        <w:tcPr>
          <w:tcW w:w="19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Notification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Draft 9</w:t>
          </w:r>
        </w:p>
      </w:tc>
      <w:tc>
        <w:tcPr>
          <w:tcW w:w="102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CDS-XML MESSAGE SCHEMA – VERSION 6-0-2008-01-14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RELEASE NOTIFICATION – CORRECTIVE RELEASE</w:t>
          </w:r>
        </w:p>
      </w:tc>
      <w:tc>
        <w:tcPr>
          <w:tcW w:w="20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Date Of Issue: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2008-01-1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16"/>
        </w:tabs>
        <w:ind w:left="111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24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caps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288" w:before="100" w:after="100"/>
      <w:outlineLvl w:val="1"/>
    </w:pPr>
    <w:rPr>
      <w:rFonts w:ascii="Arial" w:hAnsi="Arial" w:cs="Arial"/>
      <w:b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spacing w:before="120" w:after="120"/>
      <w:jc w:val="both"/>
      <w:outlineLvl w:val="2"/>
    </w:pPr>
    <w:rPr>
      <w:rFonts w:ascii="Arial" w:hAnsi="Arial" w:cs="Arial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rFonts w:ascii="Arial" w:hAnsi="Arial" w:cs="Arial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16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rFonts w:ascii="Arial" w:hAnsi="Arial" w:cs="Arial"/>
      <w:b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/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DefaultParagraphFont">
    <w:name w:val="Default Paragraph Font"/>
    <w:qFormat/>
    <w:rPr/>
  </w:style>
  <w:style w:type="character" w:styleId="Elementheader21">
    <w:name w:val="elementheader21"/>
    <w:basedOn w:val="DefaultParagraphFont"/>
    <w:qFormat/>
    <w:rPr>
      <w:rFonts w:ascii="Arial" w:hAnsi="Arial" w:cs="Arial"/>
      <w:b/>
      <w:bCs/>
      <w:color w:val="000000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rvineWebb">
    <w:name w:val="Irvine Webb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sz w:val="20"/>
      <w:szCs w:val="20"/>
      <w:lang w:val="en-US"/>
    </w:rPr>
  </w:style>
  <w:style w:type="paragraph" w:styleId="Bullets">
    <w:name w:val="Bullets"/>
    <w:basedOn w:val="Normal"/>
    <w:qFormat/>
    <w:pPr>
      <w:numPr>
        <w:ilvl w:val="0"/>
        <w:numId w:val="3"/>
      </w:numPr>
      <w:spacing w:before="120" w:after="120"/>
      <w:jc w:val="both"/>
    </w:pPr>
    <w:rPr>
      <w:rFonts w:ascii="Arial" w:hAnsi="Arial" w:cs="Arial"/>
      <w:sz w:val="20"/>
      <w:szCs w:val="20"/>
    </w:rPr>
  </w:style>
  <w:style w:type="paragraph" w:styleId="TableHeader">
    <w:name w:val="Table Header"/>
    <w:basedOn w:val="Normal"/>
    <w:qFormat/>
    <w:pPr>
      <w:keepNext w:val="true"/>
      <w:spacing w:before="120" w:after="120"/>
      <w:jc w:val="center"/>
    </w:pPr>
    <w:rPr>
      <w:rFonts w:ascii="Arial" w:hAnsi="Arial" w:cs="Arial"/>
      <w:b/>
      <w:sz w:val="20"/>
      <w:szCs w:val="20"/>
    </w:rPr>
  </w:style>
  <w:style w:type="paragraph" w:styleId="TableText">
    <w:name w:val="TableText"/>
    <w:basedOn w:val="Normal"/>
    <w:qFormat/>
    <w:pPr>
      <w:spacing w:lineRule="atLeast" w:line="24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2:32:00Z</dcterms:created>
  <dc:creator>Irvine Webb</dc:creator>
  <dc:description/>
  <cp:keywords/>
  <dc:language>en-US</dc:language>
  <cp:lastModifiedBy> I-Web Consultants Limited</cp:lastModifiedBy>
  <cp:lastPrinted>2008-01-15T10:53:00Z</cp:lastPrinted>
  <dcterms:modified xsi:type="dcterms:W3CDTF">2008-01-15T11:39:00Z</dcterms:modified>
  <cp:revision>28</cp:revision>
  <dc:subject/>
  <dc:title>CDS-XML SCHEMA – VERSION RELEASE NOTIFICATION</dc:title>
</cp:coreProperties>
</file>